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łącznik nr 14 - </w:t>
      </w:r>
      <w:r>
        <w:rPr>
          <w:i/>
          <w:sz w:val="24"/>
          <w:szCs w:val="24"/>
        </w:rPr>
        <w:t>Katalog wydatków kwalifikowalny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39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558"/>
        <w:gridCol w:w="4497"/>
        <w:gridCol w:w="4100"/>
        <w:gridCol w:w="1685"/>
        <w:gridCol w:w="1663"/>
      </w:tblGrid>
      <w:tr>
        <w:trPr>
          <w:trHeight w:val="1275" w:hRule="atLeast"/>
        </w:trPr>
        <w:tc>
          <w:tcPr>
            <w:tcW w:w="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</w:t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wydatków (do ujęcia w szczegółowym budżecie projektu)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kładowa lista wydatków kwalifikowalnych (dotyczy przypadków, gdzie nie jest wymagane doprecyzowanie kategorii w szczegółowym budżecie projektu)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wartość kategori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ss-financing (Tak/ Nie/ Indywidualnie)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rganizacja placu zabaw</w:t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up wyposażenia i montaż placu zabaw</w:t>
            </w:r>
            <w:r>
              <w:rPr>
                <w:rFonts w:cs="Arial" w:ascii="Arial" w:hAnsi="Arial"/>
                <w:sz w:val="20"/>
                <w:szCs w:val="20"/>
              </w:rPr>
              <w:t>, w tym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 PLN dla nie więcej niż 4 oddziałów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wartości zakupionych środków trwałych, w większości przypadków tak</w:t>
            </w:r>
          </w:p>
        </w:tc>
      </w:tr>
      <w:tr>
        <w:trPr>
          <w:trHeight w:val="76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bawki wielofunkcyjne (zjeżdżalnia, tor przeszkód, ścianka, wieża, kładka linowa, most linowy itp.)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uśtawk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uśtawki - podwójn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uśtawki-równoważni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iaskownic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ężynowc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ruzel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birynty,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bezpiecznej nawierzchni placu zabaw wraz z ogrodzeniem placu zabaw (200 m2).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 PLN dla nie więcej niż 4 oddziałów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osowanie pomieszczeń</w:t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tosowanie toalet do potrzeb dzieci poprzez zakupi montaż 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 PLN na każdy oddzia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osowanie toalet - tak</w:t>
              <w:br/>
              <w:t>Zakup drobnego wyposażenia - 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ywalek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sek ustępowych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rodzik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kładek zmniejszających obwód ustępu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estów do toalet i umywalek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ółek na kubeczk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grzewaczy wody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uster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ników na mydło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ników na ręczniki papierowe (lub suszarki do rąk)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szaczy wody (centralna regulacja),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rnizacja toalet dla personelu poprzez zakup i montaż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 PLN na projekt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toalet - tak</w:t>
              <w:br/>
              <w:t>Zakup drobnego wyposażenia - 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ywalek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detu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uster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jników na mydło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grzewaczy wody,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</w:t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wyposażenia do utrzymania czystości w pomieszczeniach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 PLN dla nie więcej niż 4 oddziałów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wartości zakupionych środków trwałych, w większości przypadków tak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kurzaczy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lk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froterek,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lub doposażenie kuchni, poprzez zakup i montaż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 PLN dla nie więcej niż 4 oddziałów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- tak</w:t>
              <w:br/>
              <w:t>Inne - 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 do przechowywania naczyń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latów roboczych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lewów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ywalek do mycia rąk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dówek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mywarki gastronomicznej z wyparzaczem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uchenek elektrycznych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czyń, garnków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łynka do rozdrabniania resztek pożywieni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yżek wazowych i sztućców,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ble i wyposażenie - zakup i montaż przykładowych zestawów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 PLN na każdy oddzia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- tak</w:t>
              <w:br/>
              <w:t>Inne - 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ły przedszkoln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zesełka dziecięc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ka ze schowkam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a zamykan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ał otwarty – na zabawk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urko dla nauczyciel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zesło wysokie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blioteczk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zina dywanowa, tablica , itd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up i montaż rolet okiennych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 PLN na każdy oddział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tego, czy wyposażenie będzie stanowiło środek trwały, a jeśli tak, o jakiej wartości</w:t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wyposażenia wypoczynkowego, w tym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,000 PLN na każdy oddzia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- tak</w:t>
              <w:br/>
              <w:t>Inne - 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żaków dla dziec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uf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oduszek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up i montaż mebli do  wyposażenia szatni i innych pomieszczeń gospodarczych np.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 PLN na każdy oddzia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ki na ubrani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y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ały itp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bawki i pomoce dydaktyczne - komplet zabaw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estaw przykładowy)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locki drewniane - 3 komplety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000,00 PLN na każdy oddział (maksymalna wartość kategorii dot. wykazanej przykładowej listy wydatków kwalifikowalnych)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tego, czy wyposażenie będzie stanowiło środek trwały, a jeśli tak, o jakiej wartości, w większości przypadków nie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eometryczne kształty z tworzywa - 4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mochód wywrotka - 10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lansza/mata do zabawy samochodami ze schematami ulic, skrzyżowań–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Lalka – dziecko zamykające oczy - 4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Zestaw narzędzi do majsterkowania - 5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perkusyjny - 2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Koń na biegunach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plansz do zabaw ruchowych – 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akanka - 2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iłka 30cm - 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Lalka - 8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Łóżko drewniane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małego lekarza - 3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uchenka - 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Łazik (jeździk dla dzieci)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jemnik na zabawki - 3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sa z kalkulatorem - 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iłka skacząca różne rozmiary - 6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ngo - 1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–Frisbee (latający dysk) 1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Tunel dla dzieci (dł. ok 180cm) –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Kolorowe woreczki do zajęć gimnastycznych i rehabilitacyjnych- 3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ś - 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ca z naczyniami - 3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Samochód strażacki - 3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toniarka - 3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parka - 3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uzzle drewniane (różne wzory) - 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m do zabawy (wersja duża)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zabawek do piaskownicy  - 5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ydaktyczne Komplet pomocy dydaktycznych potrzebnych do realizacji zajęć w 1 grupie przedszkolnej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Słuchowiska z bajkami - - zestaw edukacyjny - 2 kpl.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,00 PLN na każdy oddział (maksymalna wartość kategorii dot. wykazanej przykładowej listy wydatków kwalifikowalnych)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tego, czy wyposażenie będzie stanowiło środek trwały, a jeśli tak, o jakiej wartości, w większości przypadków nie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Gra planszowa - Jaś i Małgosia, Czerwony Kapturek, Grzybobranie lub inna - 2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czymy się słówek - książka z ćwiczeniami - 2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Gra w skojarzenia – np. karty do nauki języka angielskiego - 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Ścienna mapa Polski – dla dzieci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Gra ćwicząca pamięć dziecka – np. flagi- 2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ia Europejska – gra edukacyjna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Plansze przyrodnicze np. o czterech porach roku - 1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Gra do nauki recyclingu – 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ologiczne puzzle - 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Liczby na magnesach - 6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czydło na stojaku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gnetyczna linijka – duża - 1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Gry do ćwiczenia pamięci i spostrzegawczości i refleksu- 1 szt., itd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ykuły plastyczne Komplet artykułów plastycznych potrzebnych do realizacji zajęć w 1 grupie przedszkolnej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Brystol różne kolory , A3 – 15 kpl.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,00 PLN na każdy oddział (maksymalna wartość kategorii dot. wykazanej przykładowej listy wydatków kwalifikowalnych)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rystol biały, A4 - 15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lorowy papier rysunkowy A4 - 10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Bibuła różne kolory - 30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życzki przedszkolne (zestaw 10 szt.) - 3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śma samoprzylepna - 10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lej przeźroczysty - 1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Klej uniwersalny- 15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pier szary A3 - 10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lasyczne markery zmywalne - 1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stelina 2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edki 12 kolorów - 30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Farby Tempera - 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pędzli do malowania - 10 kpl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Tektura falista różne kolory  - 15 szt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 wyposażenia zapewniającego bezpieczne warunki opieki nad dziećmi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śnica przeciwpożarowa 4 kg ABC,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0,00 PLN na każdy oddział (maksymalna wartość kategorii dot. wykazanej przykładowej listy wydatków kwalifikowalnych)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znaczenia ewakuacyjne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teczka z kompletnym wyposażeniem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bezpieczenie gniazdek elektrycznych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bezpieczenia kątowe mebli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rzynka na klucze ewakuacyjne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afka medyczna ze stali nierdzewnej,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kcje udzielania pierwszej pomocy, itd.</w:t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bezpieczenia grzejników zabudową, w celu uniknięcia oparzenia oraz urazów głowy</w:t>
            </w:r>
          </w:p>
        </w:tc>
        <w:tc>
          <w:tcPr>
            <w:tcW w:w="4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 PLN na każdy oddział</w:t>
            </w:r>
          </w:p>
        </w:tc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up sprzętu ICT:</w:t>
            </w:r>
          </w:p>
        </w:tc>
        <w:tc>
          <w:tcPr>
            <w:tcW w:w="41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 PLN na każdy oddzia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ie, w zależności od tego, czy wyposażenie będzie stanowiło środek trwały, a jeśli tak, o jakiej wartości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utera wraz z oprogramowaniem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itor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rukarki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aner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zutnika multimedialnego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kranu, itd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up sprzętu audiowizualnego, np.: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wizora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twarzacza DVD,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dia z odtwarzaczem CD, itd.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up tablic interaktywnych wraz z oprogramowaniem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up kserokopiarki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1" w:hRule="atLeast"/>
        </w:trPr>
        <w:tc>
          <w:tcPr>
            <w:tcW w:w="4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ykorzystanie technologii ICT w zarządzaniu placówką - wykorzystanie efektywnych narzędzi służących do: ewidencji danych i prowadzenia rozliczeń finansowych dzieci korzystających z wychowania przedszkolnego, rejestracji obecności oraz automatycznego naliczania opłat za godziny pobytu oraz posiłki, z których korzysta dziecko</w:t>
            </w:r>
          </w:p>
        </w:tc>
        <w:tc>
          <w:tcPr>
            <w:tcW w:w="41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aksymalna wartość kategorii określona na każdy oddział w projekcie lub dla nie więcej nie więcej niż 4 oddziałów w szkole, objętej wsparciem w ramach projektu. W przypadku wartości „na każdy oddział” i objęcia wsparciem w ramach projektu więcej niż 1 oddziału maksymalna wartość mnożona jest przez liczbę oddziałów objętych wsparciem. W przypadku wartości „dla nie więcej niż 4 oddziałów w szkole” i objęcia wsparciem w ramach projektu więcej niż 4 oddziałów zlokalizowanych w jednej szkole maksymalna wartość jest odpowiednio powiększona, w przypadku objęcia wsparciem od 5 do 8 oddziałów przez 2, w przypadku objęcia wsparciem od 9 do 12 oddziałów przez 3 itd. W sytuacji gdy liczba oddziałów w ramach jednej szkoły zgodnie z wykazem SIO wynosi mniej niż 1 (np. 0,5) obowiązują stawki określone dla jednego oddziału lub do 4 oddziałów w ramach jednej szkoły (w zależności od kategori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  <w:b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b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  <w:b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color w:val="000000"/>
      <w:sz w:val="20"/>
    </w:rPr>
  </w:style>
  <w:style w:type="character" w:styleId="WW8Num22z1">
    <w:name w:val="WW8Num22z1"/>
    <w:qFormat/>
    <w:rPr>
      <w:rFonts w:ascii="Wingdings" w:hAnsi="Wingdings" w:cs="Wingdings"/>
      <w:b w:val="false"/>
      <w:color w:val="000000"/>
      <w:sz w:val="20"/>
    </w:rPr>
  </w:style>
  <w:style w:type="character" w:styleId="WW8Num22z2">
    <w:name w:val="WW8Num22z2"/>
    <w:qFormat/>
    <w:rPr>
      <w:b w:val="false"/>
      <w:color w:val="000000"/>
      <w:sz w:val="20"/>
    </w:rPr>
  </w:style>
  <w:style w:type="character" w:styleId="WW8Num22z3">
    <w:name w:val="WW8Num22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b/>
      <w:bCs/>
    </w:rPr>
  </w:style>
  <w:style w:type="paragraph" w:styleId="Tytuowa1">
    <w:name w:val="Tytułowa 1"/>
    <w:basedOn w:val="Heading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060" w:leader="dot"/>
      </w:tabs>
      <w:spacing w:before="240" w:after="120"/>
      <w:ind w:left="180" w:hanging="36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406F"/>
    </w:rPr>
  </w:style>
  <w:style w:type="paragraph" w:styleId="TekstPOKL">
    <w:name w:val="tekst_POKL"/>
    <w:basedOn w:val="Normal"/>
    <w:qFormat/>
    <w:pPr>
      <w:spacing w:before="0" w:after="120"/>
      <w:ind w:firstLine="709"/>
      <w:jc w:val="both"/>
    </w:pPr>
    <w:rPr>
      <w:iCs/>
      <w:spacing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21:00Z</dcterms:created>
  <dc:creator>Beata_Wernio</dc:creator>
  <dc:description/>
  <cp:keywords/>
  <dc:language>en-US</dc:language>
  <cp:lastModifiedBy>Monika Adamczyk</cp:lastModifiedBy>
  <cp:lastPrinted>2013-07-01T11:05:00Z</cp:lastPrinted>
  <dcterms:modified xsi:type="dcterms:W3CDTF">2014-07-11T08:13:00Z</dcterms:modified>
  <cp:revision>4</cp:revision>
  <dc:subject/>
  <dc:title>1</dc:title>
</cp:coreProperties>
</file>